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Η ΕΝΔΥΜΑΣΙΑ ΣΤΗΝ ΑΡΧΑΙΑ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ΛΛΑΔ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8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υμασία – Πρώτες ύλες, τρόποι κατασκευής, είδη ενδυμάτων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ην αρχαία ελληνική ενδυμασί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καλύψουν ομοιότητες και διαφορές με σήμερα και να εξάγουν συμπεράσματ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δημιουργήσουν αρχαιοελληνικά ενδύματ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πλουτίσουν το λεξιλόγιό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ρχαιολογικό Μουσείο, Βιοτεχνί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75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 xml:space="preserve"> σύνταξη ερωτηματολογίων, συνεντεύξεις, την καταγραφή υλικών και κατ΄επέκταση συνταγών ,την παραγωγή προφορικού και γραπτού λόγου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Μαθηματικά: </w:t>
            </w:r>
            <w:r>
              <w:rPr>
                <w:sz w:val="24"/>
                <w:szCs w:val="24"/>
              </w:rPr>
              <w:t xml:space="preserve">χρήση μαθηματικών εννοιών </w:t>
            </w:r>
          </w:p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 xml:space="preserve">: ένταξη των πληροφοριών σε ιστορικό πλαίσιο, χρήση των διατροφικών συνηθειών ως πηγή μελέτης για εξαγωγή συμπερασμάτων για τον τρόπο ζωής των Αρχαίων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16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 μηνών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μουσεία, διαδίκτυο , εκπαιδευτικοί φάκελοι ΥΠ.ΠΟ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ζήτηση προσώπων που ασχολούνται με την ενδυμασ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ων ενδυματολογικών συνηθειών των Αρχαίων Ελλήνων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Παραγωγή έργο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Κατασκευή ρούχων, έκθεση υλικού που  συλλέχτηκε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γωγή έντυπ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5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5T21:17:00Z</dcterms:modified>
  <cp:revision>3</cp:revision>
  <dc:subject/>
  <dc:title/>
</cp:coreProperties>
</file>